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1.  Crystal data and structure refinement for dvgrem140b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Identification code </w:t>
        <w:tab/>
        <w:t>dvgrem140b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Empirical formula </w:t>
        <w:tab/>
        <w:t>C10 H27 Mg N O Si2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Formula weight </w:t>
        <w:tab/>
        <w:t>257.82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Temperature </w:t>
        <w:tab/>
        <w:t>123(2) K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Wavelength </w:t>
        <w:tab/>
        <w:t>0.71073 Å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Crystal system </w:t>
        <w:tab/>
        <w:t>Triclinic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Space group </w:t>
        <w:tab/>
        <w:t>P-1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fr-FR"/>
        </w:rPr>
        <w:t>Unit cell dimensions</w:t>
        <w:tab/>
        <w:t>a = 8.461(3) Å</w:t>
        <w:tab/>
      </w:r>
      <w:r>
        <w:rPr>
          <w:rFonts w:cs="Symbol" w:ascii="Symbol" w:hAnsi="Symbol"/>
          <w:sz w:val="20"/>
          <w:szCs w:val="20"/>
        </w:rPr>
        <w:t></w:t>
      </w:r>
      <w:r>
        <w:rPr>
          <w:rFonts w:cs="CG Times (W1);Times New Roman" w:ascii="CG Times (W1);Times New Roman" w:hAnsi="CG Times (W1);Times New Roman"/>
          <w:sz w:val="20"/>
          <w:szCs w:val="20"/>
          <w:lang w:val="fr-FR"/>
        </w:rPr>
        <w:t>= 91.155(16)°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fr-FR"/>
        </w:rPr>
        <w:tab/>
        <w:t>b = 9.413(3) Å</w:t>
        <w:tab/>
      </w:r>
      <w:r>
        <w:rPr>
          <w:rFonts w:cs="Symbol" w:ascii="Symbol" w:hAnsi="Symbol"/>
          <w:sz w:val="20"/>
          <w:szCs w:val="20"/>
        </w:rPr>
        <w:t></w:t>
      </w:r>
      <w:r>
        <w:rPr>
          <w:rFonts w:cs="CG Times (W1);Times New Roman" w:ascii="CG Times (W1);Times New Roman" w:hAnsi="CG Times (W1);Times New Roman"/>
          <w:sz w:val="20"/>
          <w:szCs w:val="20"/>
          <w:lang w:val="fr-FR"/>
        </w:rPr>
        <w:t>= 100.866(17)°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fr-FR"/>
        </w:rPr>
        <w:tab/>
        <w:t>c = 11.493(4) Å</w:t>
        <w:tab/>
      </w:r>
      <w:r>
        <w:rPr>
          <w:rFonts w:cs="Symbol" w:ascii="Symbol" w:hAnsi="Symbol"/>
          <w:sz w:val="20"/>
          <w:szCs w:val="20"/>
        </w:rPr>
        <w:t></w:t>
      </w:r>
      <w:r>
        <w:rPr>
          <w:rFonts w:cs="CG Times (W1);Times New Roman" w:ascii="CG Times (W1);Times New Roman" w:hAnsi="CG Times (W1);Times New Roman"/>
          <w:sz w:val="20"/>
          <w:szCs w:val="20"/>
          <w:lang w:val="fr-FR"/>
        </w:rPr>
        <w:t xml:space="preserve"> = 111.10(2)°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fr-F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fr-FR"/>
        </w:rPr>
        <w:t>Volume</w:t>
        <w:tab/>
        <w:t>834.8(5) 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fr-FR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Z</w:t>
        <w:tab/>
        <w:t>2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Density (calculated)</w:t>
        <w:tab/>
        <w:t>1.026 Mg/m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bsorption coefficient</w:t>
        <w:tab/>
        <w:t>0.232 mm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-1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F(000)</w:t>
        <w:tab/>
        <w:t>284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rystal size</w:t>
        <w:tab/>
        <w:t>0.4 x 0.3 x 0.3 mm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Theta range for data collection</w:t>
        <w:tab/>
        <w:t>1.81 to 23.40°.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Index ranges</w:t>
        <w:tab/>
        <w:t>-9&lt;=h&lt;=9, -10&lt;=k&lt;=10, -12&lt;=l&lt;=12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Reflections collected</w:t>
        <w:tab/>
        <w:t>806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Independent reflections</w:t>
        <w:tab/>
        <w:t>2305 [R(int) = 0.1433]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ompleteness to theta = 23.40°</w:t>
        <w:tab/>
        <w:t xml:space="preserve">94.1 % 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Absorption correction</w:t>
        <w:tab/>
        <w:t>None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Refinement method</w:t>
        <w:tab/>
        <w:t>Full-matrix least-squares on F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Data / restraints / parameters</w:t>
        <w:tab/>
        <w:t>2305 / 0 / 145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Goodness-of-fit on F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ab/>
        <w:t>1.187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Final R indices [I&gt;2sigma(I)]</w:t>
        <w:tab/>
        <w:t>R1 = 0.0846, wR2 = 0.1623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R indices (all data)</w:t>
        <w:tab/>
        <w:t>R1 = 0.1437, wR2 = 0.1955</w:t>
      </w:r>
    </w:p>
    <w:p>
      <w:pPr>
        <w:pStyle w:val="Normal"/>
        <w:widowControl w:val="false"/>
        <w:tabs>
          <w:tab w:val="clear" w:pos="720"/>
          <w:tab w:val="left" w:pos="4240" w:leader="none"/>
          <w:tab w:val="left" w:pos="6800" w:leader="none"/>
          <w:tab w:val="left" w:pos="8500" w:leader="none"/>
          <w:tab w:val="left" w:pos="10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Largest diff. peak and hole</w:t>
        <w:tab/>
        <w:t>0.295 and -0.389 e.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-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2.  Atomic coordinates ( 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4</w:t>
      </w:r>
      <w:r>
        <w:rPr>
          <w:rFonts w:cs="CG Times (W1);Times New Roman" w:ascii="CG Times (W1);Times New Roman" w:hAnsi="CG Times (W1);Times New Roman"/>
          <w:sz w:val="20"/>
          <w:szCs w:val="20"/>
        </w:rPr>
        <w:t>) and equivalent 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  <w:r>
        <w:rPr>
          <w:rFonts w:cs="CG Times (W1);Times New Roman" w:ascii="CG Times (W1);Times New Roman" w:hAnsi="CG Times (W1);Times New Roman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for dvgrem140b.  U(eq) is defined as one third of the trace of the orthogonalized 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ij</w:t>
      </w: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 tensor.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ab/>
        <w:t>x</w:t>
        <w:tab/>
        <w:t>y</w:t>
        <w:tab/>
        <w:t>z</w:t>
        <w:tab/>
        <w:t>U(eq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Mg(1)</w:t>
        <w:tab/>
        <w:t>4261(3)</w:t>
        <w:tab/>
        <w:t>4112(3)</w:t>
        <w:tab/>
        <w:t>3882(2)</w:t>
        <w:tab/>
        <w:t>42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Si(1)</w:t>
        <w:tab/>
        <w:t>1277(2)</w:t>
        <w:tab/>
        <w:t>2930(2)</w:t>
        <w:tab/>
        <w:t>1663(2)</w:t>
        <w:tab/>
        <w:t>40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Si(2)</w:t>
        <w:tab/>
        <w:t>4335(3)</w:t>
        <w:tab/>
        <w:t>1818(2)</w:t>
        <w:tab/>
        <w:t>2061(2)</w:t>
        <w:tab/>
        <w:t>45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</w:t>
        <w:tab/>
        <w:t>3984(6)</w:t>
        <w:tab/>
        <w:t>3935(5)</w:t>
        <w:tab/>
        <w:t>5504(3)</w:t>
        <w:tab/>
        <w:t>43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N(1)</w:t>
        <w:tab/>
        <w:t>3164(6)</w:t>
        <w:tab/>
        <w:t>2832(6)</w:t>
        <w:tab/>
        <w:t>2386(4)</w:t>
        <w:tab/>
        <w:t>37(1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5)</w:t>
        <w:tab/>
        <w:t>2903(9)</w:t>
        <w:tab/>
        <w:t>2702(8)</w:t>
        <w:tab/>
        <w:t>6045(6)</w:t>
        <w:tab/>
        <w:t>44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6)</w:t>
        <w:tab/>
        <w:t>2926(12)</w:t>
        <w:tab/>
        <w:t>1229(9)</w:t>
        <w:tab/>
        <w:t>5559(7)</w:t>
        <w:tab/>
        <w:t>75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7)</w:t>
        <w:tab/>
        <w:t>1074(10)</w:t>
        <w:tab/>
        <w:t>2680(11)</w:t>
        <w:tab/>
        <w:t>5743(8)</w:t>
        <w:tab/>
        <w:t>78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8)</w:t>
        <w:tab/>
        <w:t>3617(11)</w:t>
        <w:tab/>
        <w:t>2991(10)</w:t>
        <w:tab/>
        <w:t>7380(6)</w:t>
        <w:tab/>
        <w:t>75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9)</w:t>
        <w:tab/>
        <w:t>3211(10)</w:t>
        <w:tab/>
        <w:t>-278(8)</w:t>
        <w:tab/>
        <w:t>1991(7)</w:t>
        <w:tab/>
        <w:t>60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0)</w:t>
        <w:tab/>
        <w:t>6312(9)</w:t>
        <w:tab/>
        <w:t>2376(9)</w:t>
        <w:tab/>
        <w:t>3312(6)</w:t>
        <w:tab/>
        <w:t>54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</w:t>
        <w:tab/>
        <w:t>5074(11)</w:t>
        <w:tab/>
        <w:t>2228(10)</w:t>
        <w:tab/>
        <w:t>637(6)</w:t>
        <w:tab/>
        <w:t>66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</w:t>
        <w:tab/>
        <w:t>1266(10)</w:t>
        <w:tab/>
        <w:t>3429(9)</w:t>
        <w:tab/>
        <w:t>115(6)</w:t>
        <w:tab/>
        <w:t>55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</w:t>
        <w:tab/>
        <w:t>880(9)</w:t>
        <w:tab/>
        <w:t>4467(9)</w:t>
        <w:tab/>
        <w:t>2502(6)</w:t>
        <w:tab/>
        <w:t>53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</w:t>
        <w:tab/>
        <w:t>-561(9)</w:t>
        <w:tab/>
        <w:t>1099(9)</w:t>
        <w:tab/>
        <w:t>1611(6)</w:t>
        <w:tab/>
        <w:t>55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__</w:t>
      </w:r>
      <w:r>
        <w:br w:type="page"/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3.   Bond lengths [Å] and angles [°] for dvgrem140b.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_____________________________________________________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Mg(1)-O(1)#1 </w:t>
        <w:tab/>
        <w:t>1.916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Mg(1)-O(1) </w:t>
        <w:tab/>
        <w:t>1.925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Mg(1)-N(1) </w:t>
        <w:tab/>
        <w:t>1.944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Mg(1)-Mg(1)#1 </w:t>
        <w:tab/>
        <w:t>2.841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Mg(1)-Si(2) </w:t>
        <w:tab/>
        <w:t>3.002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Mg(1)-Si(1) </w:t>
        <w:tab/>
        <w:t>3.09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Si(1)-N(1) </w:t>
        <w:tab/>
        <w:t>1.690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Si(1)-C(12) </w:t>
        <w:tab/>
        <w:t>1.848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Si(1)-C(14) </w:t>
        <w:tab/>
        <w:t>1.850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Si(1)-C(13) </w:t>
        <w:tab/>
        <w:t>1.885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Si(2)-N(1) </w:t>
        <w:tab/>
        <w:t>1.684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Si(2)-C(9) </w:t>
        <w:tab/>
        <w:t>1.849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Si(2)-C(11) </w:t>
        <w:tab/>
        <w:t>1.859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Si(2)-C(10) </w:t>
        <w:tab/>
        <w:t>1.890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O(1)-C(5) </w:t>
        <w:tab/>
        <w:t>1.432(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O(1)-Mg(1)#1 </w:t>
        <w:tab/>
        <w:t>1.916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C(5)-C(6) </w:t>
        <w:tab/>
        <w:t>1.492(10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C(5)-C(7) </w:t>
        <w:tab/>
        <w:t>1.513(10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C(5)-C(8) </w:t>
        <w:tab/>
        <w:t>1.520(9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C(6)-H(6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C(6)-H(6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C(6)-H(6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C(7)-H(7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C(7)-H(7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C(7)-H(7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C(8)-H(8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C(8)-H(8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C(8)-H(8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C(9)-H(9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C(9)-H(9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C(9)-H(9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C(10)-H(10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C(10)-H(10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C(10)-H(10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C(11)-H(11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C(11)-H(11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C(11)-H(11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C(12)-H(12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C(12)-H(12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C(12)-H(12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C(13)-H(13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C(13)-H(13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C(13)-H(13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C(14)-H(14A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C(14)-H(14B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C(14)-H(14C) </w:t>
        <w:tab/>
        <w:t>0.98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#1-Mg(1)-O(1)</w:t>
        <w:tab/>
        <w:t>84.6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#1-Mg(1)-N(1)</w:t>
        <w:tab/>
        <w:t>140.2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-Mg(1)-N(1)</w:t>
        <w:tab/>
        <w:t>135.2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#1-Mg(1)-Mg(1)#1</w:t>
        <w:tab/>
        <w:t>42.42(1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-Mg(1)-Mg(1)#1</w:t>
        <w:tab/>
        <w:t>42.16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N(1)-Mg(1)-Mg(1)#1</w:t>
        <w:tab/>
        <w:t>177.3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#1-Mg(1)-Si(2)</w:t>
        <w:tab/>
        <w:t>128.16(1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-Mg(1)-Si(2)</w:t>
        <w:tab/>
        <w:t>130.80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N(1)-Mg(1)-Si(2)</w:t>
        <w:tab/>
        <w:t>31.47(1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Mg(1)#1-Mg(1)-Si(2)</w:t>
        <w:tab/>
        <w:t>149.24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#1-Mg(1)-Si(1)</w:t>
        <w:tab/>
        <w:t>134.78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-Mg(1)-Si(1)</w:t>
        <w:tab/>
        <w:t>125.02(1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N(1)-Mg(1)-Si(1)</w:t>
        <w:tab/>
        <w:t>29.36(1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Mg(1)#1-Mg(1)-Si(1)</w:t>
        <w:tab/>
        <w:t>149.74(1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Si(2)-Mg(1)-Si(1)</w:t>
        <w:tab/>
        <w:t>60.83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N(1)-Si(1)-C(12)</w:t>
        <w:tab/>
        <w:t>114.2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N(1)-Si(1)-C(14)</w:t>
        <w:tab/>
        <w:t>111.5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2)-Si(1)-C(14)</w:t>
        <w:tab/>
        <w:t>107.2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N(1)-Si(1)-C(13)</w:t>
        <w:tab/>
        <w:t>107.8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2)-Si(1)-C(13)</w:t>
        <w:tab/>
        <w:t>107.3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4)-Si(1)-C(13)</w:t>
        <w:tab/>
        <w:t>108.6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N(1)-Si(1)-Mg(1)</w:t>
        <w:tab/>
        <w:t>34.33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2)-Si(1)-Mg(1)</w:t>
        <w:tab/>
        <w:t>129.0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4)-Si(1)-Mg(1)</w:t>
        <w:tab/>
        <w:t>121.0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3)-Si(1)-Mg(1)</w:t>
        <w:tab/>
        <w:t>73.6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N(1)-Si(2)-C(9)</w:t>
        <w:tab/>
        <w:t>114.3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N(1)-Si(2)-C(11)</w:t>
        <w:tab/>
        <w:t>113.7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9)-Si(2)-C(11)</w:t>
        <w:tab/>
        <w:t>106.9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N(1)-Si(2)-C(10)</w:t>
        <w:tab/>
        <w:t>106.2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9)-Si(2)-C(10)</w:t>
        <w:tab/>
        <w:t>107.2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1)-Si(2)-C(10)</w:t>
        <w:tab/>
        <w:t>108.3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N(1)-Si(2)-Mg(1)</w:t>
        <w:tab/>
        <w:t>37.06(18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9)-Si(2)-Mg(1)</w:t>
        <w:tab/>
        <w:t>125.4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1)-Si(2)-Mg(1)</w:t>
        <w:tab/>
        <w:t>126.5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0)-Si(2)-Mg(1)</w:t>
        <w:tab/>
        <w:t>69.1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5)-O(1)-Mg(1)#1</w:t>
        <w:tab/>
        <w:t>133.5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5)-O(1)-Mg(1)</w:t>
        <w:tab/>
        <w:t>131.0(4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Mg(1)#1-O(1)-Mg(1)</w:t>
        <w:tab/>
        <w:t>95.4(2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Si(2)-N(1)-Si(1)</w:t>
        <w:tab/>
        <w:t>132.2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Si(2)-N(1)-Mg(1)</w:t>
        <w:tab/>
        <w:t>111.5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Si(1)-N(1)-Mg(1)</w:t>
        <w:tab/>
        <w:t>116.3(3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-C(5)-C(6)</w:t>
        <w:tab/>
        <w:t>109.2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-C(5)-C(7)</w:t>
        <w:tab/>
        <w:t>108.4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C(5)-C(7)</w:t>
        <w:tab/>
        <w:t>109.5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-C(5)-C(8)</w:t>
        <w:tab/>
        <w:t>107.5(5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-C(5)-C(8)</w:t>
        <w:tab/>
        <w:t>111.1(7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-C(5)-C(8)</w:t>
        <w:tab/>
        <w:t>111.1(6)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C(6)-H(6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C(6)-H(6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6A)-C(6)-H(6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C(6)-H(6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6A)-C(6)-H(6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6B)-C(6)-H(6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C(7)-H(7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C(7)-H(7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7A)-C(7)-H(7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C(7)-H(7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7A)-C(7)-H(7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7B)-C(7)-H(7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C(8)-H(8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C(8)-H(8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8A)-C(8)-H(8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5)-C(8)-H(8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8A)-C(8)-H(8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8B)-C(8)-H(8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Si(2)-C(9)-H(9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Si(2)-C(9)-H(9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9A)-C(9)-H(9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Si(2)-C(9)-H(9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9A)-C(9)-H(9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9B)-C(9)-H(9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Si(2)-C(10)-H(10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Si(2)-C(10)-H(10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A)-C(10)-H(10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Si(2)-C(10)-H(10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A)-C(10)-H(10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B)-C(10)-H(10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Si(2)-C(11)-H(11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Si(2)-C(11)-H(11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1A)-C(11)-H(11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Si(2)-C(11)-H(11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1A)-C(11)-H(11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1B)-C(11)-H(11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Si(1)-C(12)-H(12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Si(1)-C(12)-H(12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2A)-C(12)-H(12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Si(1)-C(12)-H(12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2A)-C(12)-H(12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2B)-C(12)-H(12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Si(1)-C(13)-H(13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Si(1)-C(13)-H(13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3A)-C(13)-H(13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Si(1)-C(13)-H(13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3A)-C(13)-H(13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3B)-C(13)-H(13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Si(1)-C(14)-H(14A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Si(1)-C(14)-H(14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4A)-C(14)-H(14B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Si(1)-C(14)-H(14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4A)-C(14)-H(14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4B)-C(14)-H(14C)</w:t>
        <w:tab/>
        <w:t>109.5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Symmetry transformations used to generate equivalent atoms: 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#1 -x+1,-y+1,-z+1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4.   An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  <w:r>
        <w:rPr>
          <w:rFonts w:cs="CG Times (W1);Times New Roman" w:ascii="CG Times (W1);Times New Roman" w:hAnsi="CG Times (W1);Times New Roman"/>
          <w:sz w:val="20"/>
          <w:szCs w:val="20"/>
        </w:rPr>
        <w:t>)for dvgrem140b.  The anisotropic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displacement factor exponent takes the form: -2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[ h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a*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11</w:t>
      </w: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 + ... </w:t>
      </w: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+ 2 h k a* b* 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s-ES"/>
        </w:rPr>
        <w:t>12</w:t>
      </w: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 xml:space="preserve"> ]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s-ES"/>
        </w:rPr>
        <w:t>11</w:t>
      </w: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s-ES"/>
        </w:rPr>
        <w:t>22</w:t>
      </w: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s-ES"/>
        </w:rPr>
        <w:t>33</w:t>
      </w: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s-ES"/>
        </w:rPr>
        <w:t>23</w:t>
      </w: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s-ES"/>
        </w:rPr>
        <w:t>13</w:t>
      </w: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s-ES"/>
        </w:rPr>
        <w:t>12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Mg(1)</w:t>
        <w:tab/>
        <w:t xml:space="preserve">47(2) </w:t>
        <w:tab/>
        <w:t>46(2)</w:t>
        <w:tab/>
        <w:t xml:space="preserve">32(1) </w:t>
        <w:tab/>
        <w:t>5(1)</w:t>
        <w:tab/>
        <w:t xml:space="preserve">14(1) </w:t>
        <w:tab/>
        <w:t>11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Si(1)</w:t>
        <w:tab/>
        <w:t xml:space="preserve">38(1) </w:t>
        <w:tab/>
        <w:t>49(1)</w:t>
        <w:tab/>
        <w:t xml:space="preserve">36(1) </w:t>
        <w:tab/>
        <w:t>6(1)</w:t>
        <w:tab/>
        <w:t xml:space="preserve">11(1) </w:t>
        <w:tab/>
        <w:t>17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Si(2)</w:t>
        <w:tab/>
        <w:t xml:space="preserve">45(1) </w:t>
        <w:tab/>
        <w:t>59(1)</w:t>
        <w:tab/>
        <w:t xml:space="preserve">36(1) </w:t>
        <w:tab/>
        <w:t>2(1)</w:t>
        <w:tab/>
        <w:t xml:space="preserve">13(1) </w:t>
        <w:tab/>
        <w:t>21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</w:t>
        <w:tab/>
        <w:t xml:space="preserve">48(3) </w:t>
        <w:tab/>
        <w:t>44(3)</w:t>
        <w:tab/>
        <w:t xml:space="preserve">30(2) </w:t>
        <w:tab/>
        <w:t>5(2)</w:t>
        <w:tab/>
        <w:t xml:space="preserve">15(2) </w:t>
        <w:tab/>
        <w:t>5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N(1)</w:t>
        <w:tab/>
        <w:t xml:space="preserve">35(3) </w:t>
        <w:tab/>
        <w:t>44(4)</w:t>
        <w:tab/>
        <w:t xml:space="preserve">32(3) </w:t>
        <w:tab/>
        <w:t>4(3)</w:t>
        <w:tab/>
        <w:t xml:space="preserve">13(3) </w:t>
        <w:tab/>
        <w:t>14(3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5)</w:t>
        <w:tab/>
        <w:t xml:space="preserve">52(5) </w:t>
        <w:tab/>
        <w:t>36(4)</w:t>
        <w:tab/>
        <w:t xml:space="preserve">35(4) </w:t>
        <w:tab/>
        <w:t>4(3)</w:t>
        <w:tab/>
        <w:t xml:space="preserve">14(4) </w:t>
        <w:tab/>
        <w:t>3(4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6)</w:t>
        <w:tab/>
        <w:t xml:space="preserve">112(7) </w:t>
        <w:tab/>
        <w:t>49(5)</w:t>
        <w:tab/>
        <w:t xml:space="preserve">66(5) </w:t>
        <w:tab/>
        <w:t>20(4)</w:t>
        <w:tab/>
        <w:t xml:space="preserve">49(5) </w:t>
        <w:tab/>
        <w:t>17(5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7)</w:t>
        <w:tab/>
        <w:t xml:space="preserve">57(6) </w:t>
        <w:tab/>
        <w:t>83(7)</w:t>
        <w:tab/>
        <w:t xml:space="preserve">91(7) </w:t>
        <w:tab/>
        <w:t>36(5)</w:t>
        <w:tab/>
        <w:t xml:space="preserve">25(5) </w:t>
        <w:tab/>
        <w:t>16(5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8)</w:t>
        <w:tab/>
        <w:t xml:space="preserve">84(6) </w:t>
        <w:tab/>
        <w:t>80(7)</w:t>
        <w:tab/>
        <w:t xml:space="preserve">36(4) </w:t>
        <w:tab/>
        <w:t>21(4)</w:t>
        <w:tab/>
        <w:t xml:space="preserve">19(4) </w:t>
        <w:tab/>
        <w:t>0(5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9)</w:t>
        <w:tab/>
        <w:t xml:space="preserve">63(5) </w:t>
        <w:tab/>
        <w:t>57(5)</w:t>
        <w:tab/>
        <w:t xml:space="preserve">64(5) </w:t>
        <w:tab/>
        <w:t>-8(4)</w:t>
        <w:tab/>
        <w:t xml:space="preserve">6(4) </w:t>
        <w:tab/>
        <w:t>30(5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0)</w:t>
        <w:tab/>
        <w:t xml:space="preserve">47(5) </w:t>
        <w:tab/>
        <w:t>76(6)</w:t>
        <w:tab/>
        <w:t xml:space="preserve">46(4) </w:t>
        <w:tab/>
        <w:t>3(4)</w:t>
        <w:tab/>
        <w:t xml:space="preserve">13(4) </w:t>
        <w:tab/>
        <w:t>30(4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1)</w:t>
        <w:tab/>
        <w:t xml:space="preserve">72(6) </w:t>
        <w:tab/>
        <w:t>95(7)</w:t>
        <w:tab/>
        <w:t xml:space="preserve">49(5) </w:t>
        <w:tab/>
        <w:t>6(4)</w:t>
        <w:tab/>
        <w:t xml:space="preserve">33(4) </w:t>
        <w:tab/>
        <w:t>40(5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2)</w:t>
        <w:tab/>
        <w:t xml:space="preserve">58(5) </w:t>
        <w:tab/>
        <w:t>75(6)</w:t>
        <w:tab/>
        <w:t xml:space="preserve">41(4) </w:t>
        <w:tab/>
        <w:t>20(4)</w:t>
        <w:tab/>
        <w:t xml:space="preserve">13(4) </w:t>
        <w:tab/>
        <w:t>32(5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3)</w:t>
        <w:tab/>
        <w:t xml:space="preserve">48(5) </w:t>
        <w:tab/>
        <w:t>61(5)</w:t>
        <w:tab/>
        <w:t xml:space="preserve">48(4) </w:t>
        <w:tab/>
        <w:t>-3(4)</w:t>
        <w:tab/>
        <w:t xml:space="preserve">14(4) </w:t>
        <w:tab/>
        <w:t>18(4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(14)</w:t>
        <w:tab/>
        <w:t xml:space="preserve">45(5) </w:t>
        <w:tab/>
        <w:t>72(6)</w:t>
        <w:tab/>
        <w:t xml:space="preserve">54(5) </w:t>
        <w:tab/>
        <w:t>5(4)</w:t>
        <w:tab/>
        <w:t xml:space="preserve">17(4) </w:t>
        <w:tab/>
        <w:t>24(4)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5.   Hydrogen coordinates ( 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4</w:t>
      </w:r>
      <w:r>
        <w:rPr>
          <w:rFonts w:cs="CG Times (W1);Times New Roman" w:ascii="CG Times (W1);Times New Roman" w:hAnsi="CG Times (W1);Times New Roman"/>
          <w:sz w:val="20"/>
          <w:szCs w:val="20"/>
        </w:rPr>
        <w:t>) and 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</w:rPr>
        <w:t>3</w:t>
      </w:r>
      <w:r>
        <w:rPr>
          <w:rFonts w:cs="CG Times (W1);Times New Roman" w:ascii="CG Times (W1);Times New Roman" w:hAnsi="CG Times (W1);Times New Roman"/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for dvgrem140b.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ab/>
        <w:t xml:space="preserve">x </w:t>
        <w:tab/>
        <w:t xml:space="preserve">y </w:t>
        <w:tab/>
        <w:t xml:space="preserve">z </w:t>
        <w:tab/>
        <w:t>U(eq)</w:t>
      </w:r>
    </w:p>
    <w:p>
      <w:pPr>
        <w:pStyle w:val="Normal"/>
        <w:widowControl w:val="false"/>
        <w:tabs>
          <w:tab w:val="clear" w:pos="720"/>
          <w:tab w:val="center" w:pos="2880" w:leader="none"/>
          <w:tab w:val="center" w:pos="4320" w:leader="none"/>
          <w:tab w:val="center" w:pos="5760" w:leader="none"/>
          <w:tab w:val="center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6A)</w:t>
        <w:tab/>
        <w:t>2545</w:t>
        <w:tab/>
        <w:t>1109</w:t>
        <w:tab/>
        <w:t>4691</w:t>
        <w:tab/>
        <w:t>11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6B)</w:t>
        <w:tab/>
        <w:t>2144</w:t>
        <w:tab/>
        <w:t>377</w:t>
        <w:tab/>
        <w:t>5898</w:t>
        <w:tab/>
        <w:t>11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6C)</w:t>
        <w:tab/>
        <w:t>4106</w:t>
        <w:tab/>
        <w:t>1234</w:t>
        <w:tab/>
        <w:t>5770</w:t>
        <w:tab/>
        <w:t>11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7A)</w:t>
        <w:tab/>
        <w:t>1061</w:t>
        <w:tab/>
        <w:t>3653</w:t>
        <w:tab/>
        <w:t>6051</w:t>
        <w:tab/>
        <w:t>11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7B)</w:t>
        <w:tab/>
        <w:t>315</w:t>
        <w:tab/>
        <w:t>1839</w:t>
        <w:tab/>
        <w:t>6105</w:t>
        <w:tab/>
        <w:t>11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7C)</w:t>
        <w:tab/>
        <w:t>661</w:t>
        <w:tab/>
        <w:t>2533</w:t>
        <w:tab/>
        <w:t>4877</w:t>
        <w:tab/>
        <w:t>117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8A)</w:t>
        <w:tab/>
        <w:t>4816</w:t>
        <w:tab/>
        <w:t>3041</w:t>
        <w:tab/>
        <w:t>7549</w:t>
        <w:tab/>
        <w:t>11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8B)</w:t>
        <w:tab/>
        <w:t>2911</w:t>
        <w:tab/>
        <w:t>2156</w:t>
        <w:tab/>
        <w:t>7776</w:t>
        <w:tab/>
        <w:t>11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8C)</w:t>
        <w:tab/>
        <w:t>3584</w:t>
        <w:tab/>
        <w:t>3962</w:t>
        <w:tab/>
        <w:t>7676</w:t>
        <w:tab/>
        <w:t>112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9A)</w:t>
        <w:tab/>
        <w:t>2956</w:t>
        <w:tab/>
        <w:t>-559</w:t>
        <w:tab/>
        <w:t>2770</w:t>
        <w:tab/>
        <w:t>9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9B)</w:t>
        <w:tab/>
        <w:t>3955</w:t>
        <w:tab/>
        <w:t>-787</w:t>
        <w:tab/>
        <w:t>1773</w:t>
        <w:tab/>
        <w:t>9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9C)</w:t>
        <w:tab/>
        <w:t>2126</w:t>
        <w:tab/>
        <w:t>-599</w:t>
        <w:tab/>
        <w:t>1393</w:t>
        <w:tab/>
        <w:t>9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A)</w:t>
        <w:tab/>
        <w:t>6993</w:t>
        <w:tab/>
        <w:t>3471</w:t>
        <w:tab/>
        <w:t>3333</w:t>
        <w:tab/>
        <w:t>8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B)</w:t>
        <w:tab/>
        <w:t>7020</w:t>
        <w:tab/>
        <w:t>1786</w:t>
        <w:tab/>
        <w:t>3180</w:t>
        <w:tab/>
        <w:t>8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0C)</w:t>
        <w:tab/>
        <w:t>5947</w:t>
        <w:tab/>
        <w:t>2161</w:t>
        <w:tab/>
        <w:t>4070</w:t>
        <w:tab/>
        <w:t>81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1A)</w:t>
        <w:tab/>
        <w:t>4064</w:t>
        <w:tab/>
        <w:t>1966</w:t>
        <w:tab/>
        <w:t>-22</w:t>
        <w:tab/>
        <w:t>1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1B)</w:t>
        <w:tab/>
        <w:t>5761</w:t>
        <w:tab/>
        <w:t>1616</w:t>
        <w:tab/>
        <w:t>510</w:t>
        <w:tab/>
        <w:t>1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1C)</w:t>
        <w:tab/>
        <w:t>5785</w:t>
        <w:tab/>
        <w:t>3317</w:t>
        <w:tab/>
        <w:t>671</w:t>
        <w:tab/>
        <w:t>100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2A)</w:t>
        <w:tab/>
        <w:t>2224</w:t>
        <w:tab/>
        <w:t>4399</w:t>
        <w:tab/>
        <w:t>110</w:t>
        <w:tab/>
        <w:t>8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2B)</w:t>
        <w:tab/>
        <w:t>165</w:t>
        <w:tab/>
        <w:t>3532</w:t>
        <w:tab/>
        <w:t>-226</w:t>
        <w:tab/>
        <w:t>8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2C)</w:t>
        <w:tab/>
        <w:t>1403</w:t>
        <w:tab/>
        <w:t>2620</w:t>
        <w:tab/>
        <w:t>-359</w:t>
        <w:tab/>
        <w:t>8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3A)</w:t>
        <w:tab/>
        <w:t>847</w:t>
        <w:tab/>
        <w:t>4223</w:t>
        <w:tab/>
        <w:t>3324</w:t>
        <w:tab/>
        <w:t>7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3B)</w:t>
        <w:tab/>
        <w:t>-230</w:t>
        <w:tab/>
        <w:t>4524</w:t>
        <w:tab/>
        <w:t>2117</w:t>
        <w:tab/>
        <w:t>7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3C)</w:t>
        <w:tab/>
        <w:t>1815</w:t>
        <w:tab/>
        <w:t>5454</w:t>
        <w:tab/>
        <w:t>2502</w:t>
        <w:tab/>
        <w:t>79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4A)</w:t>
        <w:tab/>
        <w:t>-413</w:t>
        <w:tab/>
        <w:t>305</w:t>
        <w:tab/>
        <w:t>1127</w:t>
        <w:tab/>
        <w:t>8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4B)</w:t>
        <w:tab/>
        <w:t>-1646</w:t>
        <w:tab/>
        <w:t>1223</w:t>
        <w:tab/>
        <w:t>1257</w:t>
        <w:tab/>
        <w:t>83</w:t>
      </w:r>
    </w:p>
    <w:p>
      <w:pPr>
        <w:pStyle w:val="Normal"/>
        <w:widowControl w:val="false"/>
        <w:tabs>
          <w:tab w:val="clear" w:pos="720"/>
          <w:tab w:val="decimal" w:pos="2880" w:leader="none"/>
          <w:tab w:val="decimal" w:pos="4320" w:leader="none"/>
          <w:tab w:val="decimal" w:pos="5760" w:leader="none"/>
          <w:tab w:val="decimal" w:pos="72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H(14C)</w:t>
        <w:tab/>
        <w:t>-597</w:t>
        <w:tab/>
        <w:t>800</w:t>
        <w:tab/>
        <w:t>2420</w:t>
        <w:tab/>
        <w:t>83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__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Table 6.  Torsion angles [°] for dvgrem140b.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#1-Mg(1)-Si(1)-N(1)</w:t>
        <w:tab/>
        <w:t>116.4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-Mg(1)-Si(1)-N(1)</w:t>
        <w:tab/>
        <w:t>-121.4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Mg(1)#1-Mg(1)-Si(1)-N(1)</w:t>
        <w:tab/>
        <w:t>-174.9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Si(2)-Mg(1)-Si(1)-N(1)</w:t>
        <w:tab/>
        <w:t>0.1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#1-Mg(1)-Si(1)-C(12)</w:t>
        <w:tab/>
        <w:t>40.9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-Mg(1)-Si(1)-C(12)</w:t>
        <w:tab/>
        <w:t>163.1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fr-F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fr-FR"/>
        </w:rPr>
        <w:t>N(1)-Mg(1)-Si(1)-C(12)</w:t>
        <w:tab/>
        <w:t>-75.5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fr-F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fr-FR"/>
        </w:rPr>
        <w:t>Mg(1)#1-Mg(1)-Si(1)-C(12)</w:t>
        <w:tab/>
        <w:t>109.6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Si(2)-Mg(1)-Si(1)-C(12)</w:t>
        <w:tab/>
        <w:t>-75.4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#1-Mg(1)-Si(1)-C(14)</w:t>
        <w:tab/>
        <w:t>-160.6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-Mg(1)-Si(1)-C(14)</w:t>
        <w:tab/>
        <w:t>-38.4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N(1)-Mg(1)-Si(1)-C(14)</w:t>
        <w:tab/>
        <w:t>83.0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Mg(1)#1-Mg(1)-Si(1)-C(14)</w:t>
        <w:tab/>
        <w:t>-91.9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Si(2)-Mg(1)-Si(1)-C(14)</w:t>
        <w:tab/>
        <w:t>83.1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#1-Mg(1)-Si(1)-C(13)</w:t>
        <w:tab/>
        <w:t>-58.4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-Mg(1)-Si(1)-C(13)</w:t>
        <w:tab/>
        <w:t>63.8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N(1)-Mg(1)-Si(1)-C(13)</w:t>
        <w:tab/>
        <w:t>-174.8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Mg(1)#1-Mg(1)-Si(1)-C(13)</w:t>
        <w:tab/>
        <w:t>10.3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Si(2)-Mg(1)-Si(1)-C(13)</w:t>
        <w:tab/>
        <w:t>-174.7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#1-Mg(1)-Si(2)-N(1)</w:t>
        <w:tab/>
        <w:t>-126.1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-Mg(1)-Si(2)-N(1)</w:t>
        <w:tab/>
        <w:t>112.6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Mg(1)#1-Mg(1)-Si(2)-N(1)</w:t>
        <w:tab/>
        <w:t>175.0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Si(1)-Mg(1)-Si(2)-N(1)</w:t>
        <w:tab/>
        <w:t>-0.1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#1-Mg(1)-Si(2)-C(9)</w:t>
        <w:tab/>
        <w:t>149.9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-Mg(1)-Si(2)-C(9)</w:t>
        <w:tab/>
        <w:t>28.6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fr-F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fr-FR"/>
        </w:rPr>
        <w:t>N(1)-Mg(1)-Si(2)-C(9)</w:t>
        <w:tab/>
        <w:t>-84.0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fr-FR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fr-FR"/>
        </w:rPr>
        <w:t>Mg(1)#1-Mg(1)-Si(2)-C(9)</w:t>
        <w:tab/>
        <w:t>90.9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Si(1)-Mg(1)-Si(2)-C(9)</w:t>
        <w:tab/>
        <w:t>-84.1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#1-Mg(1)-Si(2)-C(11)</w:t>
        <w:tab/>
        <w:t>-44.6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-Mg(1)-Si(2)-C(11)</w:t>
        <w:tab/>
        <w:t>-165.9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N(1)-Mg(1)-Si(2)-C(11)</w:t>
        <w:tab/>
        <w:t>81.4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Mg(1)#1-Mg(1)-Si(2)-C(11)</w:t>
        <w:tab/>
        <w:t>-103.6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Si(1)-Mg(1)-Si(2)-C(11)</w:t>
        <w:tab/>
        <w:t>81.3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#1-Mg(1)-Si(2)-C(10)</w:t>
        <w:tab/>
        <w:t>53.2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-Mg(1)-Si(2)-C(10)</w:t>
        <w:tab/>
        <w:t>-68.1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N(1)-Mg(1)-Si(2)-C(10)</w:t>
        <w:tab/>
        <w:t>179.2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Mg(1)#1-Mg(1)-Si(2)-C(10)</w:t>
        <w:tab/>
        <w:t>-5.8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Si(1)-Mg(1)-Si(2)-C(10)</w:t>
        <w:tab/>
        <w:t>179.1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#1-Mg(1)-O(1)-C(5)</w:t>
        <w:tab/>
        <w:t>-176.3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N(1)-Mg(1)-O(1)-C(5)</w:t>
        <w:tab/>
        <w:t>4.4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Mg(1)#1-Mg(1)-O(1)-C(5)</w:t>
        <w:tab/>
        <w:t>-176.3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Si(2)-Mg(1)-O(1)-C(5)</w:t>
        <w:tab/>
        <w:t>-38.8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Si(1)-Mg(1)-O(1)-C(5)</w:t>
        <w:tab/>
        <w:t>40.8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#1-Mg(1)-O(1)-Mg(1)#1</w:t>
        <w:tab/>
        <w:t>0.0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N(1)-Mg(1)-O(1)-Mg(1)#1</w:t>
        <w:tab/>
        <w:t>-179.3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Si(2)-Mg(1)-O(1)-Mg(1)#1</w:t>
        <w:tab/>
        <w:t>137.6(2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Si(1)-Mg(1)-O(1)-Mg(1)#1</w:t>
        <w:tab/>
        <w:t>-142.89(1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9)-Si(2)-N(1)-Si(1)</w:t>
        <w:tab/>
        <w:t>-63.0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1)-Si(2)-N(1)-Si(1)</w:t>
        <w:tab/>
        <w:t>60.1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0)-Si(2)-N(1)-Si(1)</w:t>
        <w:tab/>
        <w:t>179.1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Mg(1)-Si(2)-N(1)-Si(1)</w:t>
        <w:tab/>
        <w:t>179.8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9)-Si(2)-N(1)-Mg(1)</w:t>
        <w:tab/>
        <w:t>117.2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1)-Si(2)-N(1)-Mg(1)</w:t>
        <w:tab/>
        <w:t>-119.7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0)-Si(2)-N(1)-Mg(1)</w:t>
        <w:tab/>
        <w:t>-0.7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2)-Si(1)-N(1)-Si(2)</w:t>
        <w:tab/>
        <w:t>-55.4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4)-Si(1)-N(1)-Si(2)</w:t>
        <w:tab/>
        <w:t>66.4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3)-Si(1)-N(1)-Si(2)</w:t>
        <w:tab/>
        <w:t>-174.5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Mg(1)-Si(1)-N(1)-Si(2)</w:t>
        <w:tab/>
        <w:t>-179.8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2)-Si(1)-N(1)-Mg(1)</w:t>
        <w:tab/>
        <w:t>124.4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4)-Si(1)-N(1)-Mg(1)</w:t>
        <w:tab/>
        <w:t>-113.9(3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C(13)-Si(1)-N(1)-Mg(1)</w:t>
        <w:tab/>
        <w:t>5.3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#1-Mg(1)-N(1)-Si(2)</w:t>
        <w:tab/>
        <w:t>83.5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-Mg(1)-N(1)-Si(2)</w:t>
        <w:tab/>
        <w:t>-97.6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Mg(1)#1-Mg(1)-N(1)-Si(2)</w:t>
        <w:tab/>
        <w:t>-107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Si(1)-Mg(1)-N(1)-Si(2)</w:t>
        <w:tab/>
        <w:t>179.8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#1-Mg(1)-N(1)-Si(1)</w:t>
        <w:tab/>
        <w:t>-96.3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O(1)-Mg(1)-N(1)-Si(1)</w:t>
        <w:tab/>
        <w:t>82.6(4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Mg(1)#1-Mg(1)-N(1)-Si(1)</w:t>
        <w:tab/>
        <w:t>73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Si(2)-Mg(1)-N(1)-Si(1)</w:t>
        <w:tab/>
        <w:t>-179.8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  <w:lang w:val="es-E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"/>
        </w:rPr>
        <w:t>Mg(1)#1-O(1)-C(5)-C(6)</w:t>
        <w:tab/>
        <w:t>-133.3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Mg(1)-O(1)-C(5)-C(6)</w:t>
        <w:tab/>
        <w:t>41.6(8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Mg(1)#1-O(1)-C(5)-C(7)</w:t>
        <w:tab/>
        <w:t>107.5(6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Mg(1)-O(1)-C(5)-C(7)</w:t>
        <w:tab/>
        <w:t>-77.5(7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Mg(1)#1-O(1)-C(5)-C(8)</w:t>
        <w:tab/>
        <w:t>-12.6(9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Mg(1)-O(1)-C(5)-C(8)</w:t>
        <w:tab/>
        <w:t>162.3(5)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Symmetry transformations used to generate equivalent atoms: </w:t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 xml:space="preserve">#1 -x+1,-y+1,-z+1 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5600" w:leader="none"/>
          <w:tab w:val="left" w:pos="11900" w:leader="none"/>
        </w:tabs>
        <w:autoSpaceDE w:val="false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6T12:16:00Z</dcterms:created>
  <dc:creator>Alex Yokochi &amp; George Sheldrick</dc:creator>
  <dc:description/>
  <dc:language>en-US</dc:language>
  <cp:lastModifiedBy>REM5</cp:lastModifiedBy>
  <dcterms:modified xsi:type="dcterms:W3CDTF">2005-07-26T12:16:00Z</dcterms:modified>
  <cp:revision>2</cp:revision>
  <dc:subject/>
  <dc:title>TABLES</dc:title>
</cp:coreProperties>
</file>